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both"/>
        <w:rPr/>
      </w:pPr>
      <w:r>
        <w:rPr>
          <w:rFonts w:cs="Bookman Old Style" w:ascii="Bookman Old Style" w:hAnsi="Bookman Old Style"/>
          <w:b/>
          <w:color w:val="000000"/>
        </w:rPr>
        <w:t xml:space="preserve">EXCELENTÍSSIMO JUIZ... </w:t>
      </w:r>
      <w:r>
        <w:rPr>
          <w:rFonts w:cs="Bookman Old Style" w:ascii="Bookman Old Style" w:hAnsi="Bookman Old Style"/>
          <w:i/>
          <w:color w:val="FF0000"/>
        </w:rPr>
        <w:t>(juízo competente para apreciar a demanda proposta)</w:t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i/>
          <w:i/>
          <w:color w:val="000000"/>
        </w:rPr>
      </w:pPr>
      <w:r>
        <w:rPr>
          <w:rFonts w:cs="Bookman Old Style" w:ascii="Bookman Old Style" w:hAnsi="Bookman Old Style"/>
          <w:i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ind w:left="2268" w:hanging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EMENTA: PREVIDENCIÁRIO. CONCESSÃO DE BENEFÍCIO. </w:t>
      </w:r>
      <w:r>
        <w:rPr>
          <w:rFonts w:cs="Bookman Old Style" w:ascii="Bookman Old Style" w:hAnsi="Bookman Old Style"/>
          <w:b/>
          <w:iCs/>
          <w:color w:val="000000"/>
        </w:rPr>
        <w:t>APOSENTADORIA ESPECIAL.</w:t>
      </w:r>
    </w:p>
    <w:p>
      <w:pPr>
        <w:pStyle w:val="Normal"/>
        <w:spacing w:lineRule="auto" w:line="360" w:before="240" w:after="240"/>
        <w:ind w:left="2268" w:hanging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auto" w:line="360" w:before="240" w:after="240"/>
        <w:ind w:left="2268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240" w:after="240"/>
        <w:ind w:left="2268" w:hanging="0"/>
        <w:jc w:val="both"/>
        <w:rPr/>
      </w:pPr>
      <w:r>
        <w:rPr>
          <w:rFonts w:cs="Bookman Old Style" w:ascii="Bookman Old Style" w:hAnsi="Bookman Old Style"/>
          <w:b/>
          <w:color w:val="000000"/>
        </w:rPr>
        <w:t>PARTE AUTORA</w:t>
      </w:r>
      <w:r>
        <w:rPr>
          <w:rFonts w:cs="Bookman Old Style" w:ascii="Bookman Old Style" w:hAnsi="Bookman Old Style"/>
          <w:color w:val="000000"/>
        </w:rPr>
        <w:t xml:space="preserve">, (nacionalidade), (estado civil- indicar se há união estável), (profissão), portador(a) do documento de identidade sob o n.º..., </w:t>
      </w:r>
      <w:r>
        <w:rPr>
          <w:rFonts w:cs="Bookman Old Style" w:ascii="Bookman Old Style" w:hAnsi="Bookman Old Style"/>
          <w:bCs/>
          <w:color w:val="000000"/>
        </w:rPr>
        <w:t>CPF sob o n.</w:t>
      </w:r>
      <w:r>
        <w:rPr>
          <w:rFonts w:cs="Bookman Old Style" w:ascii="Bookman Old Style" w:hAnsi="Bookman Old Style"/>
          <w:color w:val="000000"/>
        </w:rPr>
        <w:t>º..., e-mail…, residente e domiciliado(a) na rua.., bairro.., cidade.., estado.., CEP...,</w:t>
      </w:r>
      <w:r>
        <w:rPr/>
        <w:t xml:space="preserve"> vem a presença de Vossa Excelência propor a presente</w:t>
      </w:r>
    </w:p>
    <w:tbl>
      <w:tblPr>
        <w:tblW w:w="6804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>
          <w:trHeight w:val="794" w:hRule="atLeast"/>
        </w:trPr>
        <w:tc>
          <w:tcPr>
            <w:tcW w:w="6804" w:type="dxa"/>
            <w:tcBorders/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FF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FF"/>
              </w:rPr>
              <w:t xml:space="preserve">AÇÃO JUDICIAL PARA CONCESSÃO DE BENEFÍCIO PREVIDENCIÁRIO </w:t>
            </w:r>
          </w:p>
        </w:tc>
      </w:tr>
    </w:tbl>
    <w:p>
      <w:pPr>
        <w:pStyle w:val="Normal"/>
        <w:spacing w:lineRule="auto" w:line="360" w:before="240" w:after="240"/>
        <w:ind w:left="2268" w:hanging="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contra o </w:t>
      </w:r>
      <w:r>
        <w:rPr>
          <w:rFonts w:cs="Bookman Old Style" w:ascii="Bookman Old Style" w:hAnsi="Bookman Old Style"/>
          <w:b/>
          <w:color w:val="000000"/>
        </w:rPr>
        <w:t>INSTITUTO NACIONAL DO SEGURO SOCIAL (INSS)</w:t>
      </w:r>
      <w:r>
        <w:rPr>
          <w:rFonts w:cs="Bookman Old Style" w:ascii="Bookman Old Style" w:hAnsi="Bookman Old Style"/>
          <w:color w:val="000000"/>
        </w:rPr>
        <w:t xml:space="preserve">, pessoa jurídica de direito público, na pessoa do seu representante legal, domiciliado na </w:t>
      </w:r>
      <w:r>
        <w:rPr/>
        <w:t>rua..., bairro..., cidade..., estado..., CEP..., pelos fatos e fundamentos que a seguir aduz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FFFFFF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FFFFFF"/>
                <w:u w:val="single"/>
              </w:rPr>
              <w:t>1. FATOS</w:t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arte Autora requereu em... </w:t>
      </w:r>
      <w:r>
        <w:rPr>
          <w:rFonts w:cs="Bookman Old Style" w:ascii="Bookman Old Style" w:hAnsi="Bookman Old Style"/>
          <w:i/>
          <w:color w:val="FF0000"/>
        </w:rPr>
        <w:t>(data do requerimento administrativo)</w:t>
      </w:r>
      <w:r>
        <w:rPr>
          <w:rFonts w:cs="Bookman Old Style" w:ascii="Bookman Old Style" w:hAnsi="Bookman Old Style"/>
        </w:rPr>
        <w:t xml:space="preserve"> a concessão do benefício de aposentadoria especial, com reconhecimento de período(s) trabalhado(s) em atividade sujeita a agentes prejudiciais a saúde e a integridade física, tendo seu benefício indeferido pelo INSS. 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  <w:i/>
          <w:i/>
        </w:rPr>
      </w:pPr>
      <w:r>
        <w:rPr>
          <w:rFonts w:cs="Bookman Old Style" w:ascii="Bookman Old Style" w:hAnsi="Bookman Old Style"/>
        </w:rPr>
        <w:t>Todavia, a Parte Autora, preenche todos os requisitos necessários à concessão da benesse pleiteada, mostrando-se indevida a negativa do INSS.</w:t>
      </w:r>
    </w:p>
    <w:p>
      <w:pPr>
        <w:pStyle w:val="Normal"/>
        <w:autoSpaceDE w:val="false"/>
        <w:spacing w:lineRule="auto" w:line="360" w:before="240" w:after="240"/>
        <w:ind w:firstLine="1134"/>
        <w:jc w:val="both"/>
        <w:rPr>
          <w:rFonts w:ascii="Bookman Old Style" w:hAnsi="Bookman Old Style" w:cs="TTE19963A0t00"/>
        </w:rPr>
      </w:pPr>
      <w:r>
        <w:rPr>
          <w:rFonts w:cs="TTE19963A0t00" w:ascii="Bookman Old Style" w:hAnsi="Bookman Old Style"/>
        </w:rPr>
        <w:t>Desta forma, busca a tutela jurisdicional do Estado para ver concedido o seu benefício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u w:val="single"/>
              </w:rPr>
              <w:t xml:space="preserve">2. FUNDAMENTAÇÃO DE MÉRITO </w:t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</w:rPr>
        <w:t xml:space="preserve">A aposentadoria especial, prevista no art. 57 da Lei n.º 8.213/91, é devida ao segurado tiver trabalhado sujeito a condições especiais que prejudiquem a saúde ou a integridade física durante 15, 20 ou 25 anos, </w:t>
      </w:r>
      <w:r>
        <w:rPr>
          <w:rFonts w:cs="Bookman Old Style" w:ascii="Bookman Old Style" w:hAnsi="Bookman Old Style"/>
          <w:i/>
        </w:rPr>
        <w:t>in verbis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 xml:space="preserve">Art. 57. A aposentadoria especial será devida, uma vez cumprida a carência exigida nesta Lei, ao segurado que tiver trabalhado sujeito a condições especiais que prejudiquem a saúde ou a integridade física, durante 15 (quinze), 20 (vinte) ou 25 (vinte e cinco) anos, conforme dispuser a lei. </w:t>
      </w:r>
      <w:bookmarkStart w:id="0" w:name="art57§1"/>
      <w:bookmarkEnd w:id="0"/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 xml:space="preserve">§ 1º A aposentadoria especial, observado o disposto no art. 33 desta Lei, consistirá numa renda mensal equivalente a 100% (cem por cento) do salário-de-benefício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>§ 2º A data de início do benefício será fixada da mesma forma que a da aposentadoria por idade, conforme o disposto no art. 49.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bookmarkStart w:id="1" w:name="art57§3"/>
      <w:bookmarkEnd w:id="1"/>
      <w:r>
        <w:rPr>
          <w:rFonts w:eastAsia="Times New Roman" w:cs="Arial" w:ascii="Bookman Old Style" w:hAnsi="Bookman Old Style"/>
          <w:sz w:val="20"/>
          <w:szCs w:val="20"/>
        </w:rPr>
        <w:t xml:space="preserve">§ 3º A concessão da aposentadoria especial dependerá de comprovação pelo segurado, perante o Instituto Nacional do Seguro Social–INSS, do tempo de trabalho permanente, não ocasional nem intermitente, em condições especiais que prejudiquem a saúde ou a integridade física, durante o período mínimo fixado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bookmarkStart w:id="2" w:name="art57§4"/>
      <w:bookmarkEnd w:id="2"/>
      <w:r>
        <w:rPr>
          <w:rFonts w:eastAsia="Times New Roman" w:cs="Arial" w:ascii="Bookman Old Style" w:hAnsi="Bookman Old Style"/>
          <w:sz w:val="20"/>
          <w:szCs w:val="20"/>
        </w:rPr>
        <w:t xml:space="preserve">§ 4º O segurado deverá comprovar, além do tempo de trabalho, exposição aos agentes nocivos químicos, físicos, biológicos ou associação de agentes prejudiciais à saúde ou à integridade física, pelo período equivalente ao exigido para a concessão do benefício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bookmarkStart w:id="3" w:name="art57§5"/>
      <w:bookmarkEnd w:id="3"/>
      <w:r>
        <w:rPr>
          <w:rFonts w:eastAsia="Times New Roman" w:cs="Arial" w:ascii="Bookman Old Style" w:hAnsi="Bookman Old Style"/>
          <w:sz w:val="20"/>
          <w:szCs w:val="20"/>
        </w:rPr>
        <w:t xml:space="preserve">§ 5º O tempo de trabalho exercido sob condições especiais que sejam ou venham a ser consideradas prejudiciais à saúde ou à integridade física será somado, após a respectiva conversão ao tempo de trabalho exercido em atividade comum, segundo critérios estabelecidos pelo Ministério da Previdência e Assistência Social, para efeito de concessão de qualquer benefício. 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</w:rPr>
        <w:t xml:space="preserve">Com relação ao reconhecimento da </w:t>
      </w:r>
      <w:r>
        <w:rPr>
          <w:rFonts w:eastAsia="Times New Roman" w:cs="Bookman Old Style" w:ascii="Bookman Old Style" w:hAnsi="Bookman Old Style"/>
          <w:iCs/>
        </w:rPr>
        <w:t>atividade</w:t>
      </w:r>
      <w:r>
        <w:rPr>
          <w:rFonts w:eastAsia="Times New Roman" w:cs="Bookman Old Style" w:ascii="Bookman Old Style" w:hAnsi="Bookman Old Style"/>
        </w:rPr>
        <w:t xml:space="preserve"> exercida como especial, é de ressaltar-se que o tempo de serviço é disciplinado pela lei em vigor à época em que efetivamente exercido, passando a integrar, como direito adquirido, o patrimônio jurídico do trabalhador. Desse modo, uma vez prestado o serviço sob a égide de legislação que o ampara, o segurado adquire o direito à contagem como tal, bem como à comprovação das condições de trabalho na forma então exigida, não se aplicando retroativamente uma lei nova que venha a estabelecer restrições à admissão do tempo de serviço especial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 xml:space="preserve">Nesse sentido, aliás, é a orientação adotada pelo Supremo Tribunal Federal: </w:t>
      </w:r>
    </w:p>
    <w:p>
      <w:pPr>
        <w:pStyle w:val="Normal"/>
        <w:spacing w:before="120" w:after="12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AGRAVO REGIMENTAL NO RECURSO EXTRAORDINÁRIO. CONSTITUCIONAL. ADMINISTRATIVO E PREVIDENCIÁRIO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ATIVIDADE INSALUBRE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. CONTAGEM DO TEMPO DE SERVIÇO PARA FINS DE APOSENTADORIA. PERÍODO ANTERIOR À SUPERVENIÊNCIA DO REGIME JURÍDICO ÚNICO. </w:t>
      </w:r>
    </w:p>
    <w:p>
      <w:pPr>
        <w:pStyle w:val="Normal"/>
        <w:spacing w:before="120" w:after="12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1. Atividade insalubre, perigosa ou penosa. Contagem do tempo de serviço para fins de aposentadoria. Possibilidade. O tempo de serviço exercido alternadamente em atividade que seja ou venha a ser considerada perigosa, insalubre ou penosa é somado, após a respectiva conversão, segundo critérios de equivalência fixados pelo MPAS, para efeito de qualquer espécie de aposentadoria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 xml:space="preserve">Legislação previdenciária vigente à época da prestação laboral: Consolidação das Leis da Previdência Social, artigo 35, § 2º. 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2. Superveniência do Regime Jurídico Único: novo regime jurídico que, apesar de prever a edição de lei específica para regulamentar a concessão de aposentadoria para os agentes públicos que exercerem atividade em condições insalubres, perigosas ou penosas, não desconsiderou nem desqualificou o tempo de serviço prestado nos moldes da legislação anterior (Lei n. 8.112/90, artigo 103, V). Agravo regimental não provido. </w:t>
      </w:r>
    </w:p>
    <w:p>
      <w:pPr>
        <w:pStyle w:val="Normal"/>
        <w:spacing w:before="120" w:after="24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>(STF, AgRg no RE n. 431.200, 1ª Turma, Min. Eros Grau, julgado em 29/03/2005, sem grifo no original).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</w:rPr>
        <w:t>Igualmente é o posicionamento do Superior Tribunal de Justiça:</w:t>
      </w:r>
    </w:p>
    <w:p>
      <w:pPr>
        <w:pStyle w:val="Normal"/>
        <w:spacing w:before="120" w:after="24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PREVIDENCIÁRIO. TEMPO DE SERVIÇO ESPECIAL. EXPOSIÇÃO A RUÍDO. LIMITE DE TOLERÂNCIA. PERÍODO DE 06/03/1997 A 18/11/2003. RETROAÇÃO DO DECRETO 4.882/2003. IMPOSSIBILIDADE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APLICAÇÃO DA LEI VIGENTE À ÉPOCA DA PRESTAÇÃO DO SERVIÇO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. MATÉRIA SUBMETIDA AO REGIME DO ART. 543-C DO CPC.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1. O tempo de serviço é regido pela legislação vigente à época da prestação</w:t>
      </w:r>
      <w:r>
        <w:rPr>
          <w:rFonts w:eastAsia="Times New Roman" w:cs="Bookman Old Style" w:ascii="Bookman Old Style" w:hAnsi="Bookman Old Style"/>
          <w:sz w:val="20"/>
          <w:szCs w:val="20"/>
        </w:rPr>
        <w:t>, não sendo possível a aplicação retroativa do Decreto 4.882/2003. 2. É de 90 decibéis o limite de tolerância que caracteriza, como de atividade especial, o tempo de serviço prestado com exposição a ruído, no período compreendido entre 06/03/1997 e 18/11/2003, vigência do Decreto 2.171/1997 - entendimento firmado no REsp 1.398.260/PR, representativo da controvérsia. 3. Agravo regimental não provido. (STJ, AgRg no REsp 1232182/RS, Rel. Ministro OLINDO MENEZES (DESEMBARGADOR CONVOCADO DO TRF 1ª REGIÃO), PRIMEIRA TURMA, julgado em 08/09/2015, DJe 22/09/2015, sem grifo no original).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</w:rPr>
        <w:t xml:space="preserve">Referido posicionamento passou a ter expressa previsão legislativa com a edição do Decreto n.º 4.827/2003, o qual alterou a redação do art. 70, §1º, do Decreto n.º 3.048/99, </w:t>
      </w:r>
      <w:r>
        <w:rPr>
          <w:rFonts w:eastAsia="Times New Roman" w:cs="Bookman Old Style" w:ascii="Bookman Old Style" w:hAnsi="Bookman Old Style"/>
          <w:i/>
        </w:rPr>
        <w:t>in verbis</w:t>
      </w:r>
      <w:r>
        <w:rPr>
          <w:rFonts w:eastAsia="Times New Roman" w:cs="Bookman Old Style" w:ascii="Bookman Old Style" w:hAnsi="Bookman Old Style"/>
        </w:rPr>
        <w:t>:</w:t>
      </w:r>
    </w:p>
    <w:p>
      <w:pPr>
        <w:pStyle w:val="Normal"/>
        <w:spacing w:before="120" w:after="12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>Art. 70. [...]</w:t>
      </w:r>
    </w:p>
    <w:p>
      <w:pPr>
        <w:pStyle w:val="Normal"/>
        <w:spacing w:before="120" w:after="120"/>
        <w:ind w:left="2268" w:hanging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</w:rPr>
        <w:t xml:space="preserve">§ 1° </w:t>
      </w:r>
      <w:r>
        <w:rPr>
          <w:rFonts w:eastAsia="Times New Roman" w:cs="Bookman Old Style" w:ascii="Bookman Old Style" w:hAnsi="Bookman Old Style"/>
          <w:b/>
          <w:sz w:val="20"/>
          <w:szCs w:val="20"/>
        </w:rPr>
        <w:t>A caracterização e a comprovação do tempo de atividade sob condições especiais obedecerá ao disposto na legislação em vigor na época da prestação do serviço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. </w:t>
      </w:r>
    </w:p>
    <w:p>
      <w:pPr>
        <w:pStyle w:val="Normal"/>
        <w:spacing w:before="120" w:after="240"/>
        <w:ind w:left="2268" w:hanging="0"/>
        <w:jc w:val="both"/>
        <w:rPr>
          <w:rFonts w:ascii="Bookman Old Style" w:hAnsi="Bookman Old Style" w:eastAsia="Times New Roman" w:cs="Bookman Old Style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</w:rPr>
        <w:t>(Grifou-se)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Feita essa consideração, e tendo em vista a diversidade de diplomas legais que se sucederam na disciplina da matéria, necessário, inicialmente, definir qual a legislação aplicável ao presente caso, ou seja, qual a legislação vigente quando da prestação da atividade pela Parte Autora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Tem-se então a seguinte evolução legislativa quanto ao tema sub judi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  <w:b/>
              </w:rPr>
              <w:t>PERÍODO TRABALHAD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</w:rPr>
            </w:pPr>
            <w:r>
              <w:rPr>
                <w:rFonts w:eastAsia="Times New Roman" w:cs="Bookman Old Style" w:ascii="Bookman Old Style" w:hAnsi="Bookman Old Style"/>
                <w:b/>
              </w:rPr>
              <w:t>ENQUADRAMEN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té 28/04/199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Quadro Anexo ao Decreto n° 53.831, de 1964. Anexos I e II do RBPS, aprovado pelo Decreto 83.080 de 1979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Sem Exigência de Laudo Técnico, exceto para ruído (nível de pressão sonora elevado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De 29/04/1995 a 13/10/199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 do Decreto 83.080 de 1979. Código 1.0.0 do anexo ao Decreto n° 53.831, de 1964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Sem Exigência de Laudo Técnico, exceto para ruído (nível de pressão sonora elevado)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De 14/10/1996 a 05/03/199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 do Decreto 83.080 de 1979. Código 1.0.0 do anexo ao Decreto n° 53.831, de 1964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Com Exigência de Laudo Técnico, exceto para ruído (nível de pressão sonora elevado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De 06/03/1997 a 05/05/199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V do Decreto n° 2.172 de 1997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Com Exigência de Laudo Técnico para todos os agentes nocivo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 partir de 06/05/199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Anexo IV do Decreto n° 3.048 de 1999.</w:t>
            </w:r>
          </w:p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</w:rPr>
            </w:pPr>
            <w:r>
              <w:rPr>
                <w:rFonts w:eastAsia="Times New Roman" w:cs="Bookman Old Style" w:ascii="Bookman Old Style" w:hAnsi="Bookman Old Style"/>
              </w:rPr>
              <w:t>Com Exigência de Laudo Técnico para todos os agentes nocivos</w:t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No caso, a Parte Autora..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  <w:i/>
          <w:i/>
          <w:color w:val="FF0000"/>
        </w:rPr>
      </w:pPr>
      <w:r>
        <w:rPr>
          <w:rFonts w:eastAsia="Times New Roman" w:cs="Bookman Old Style" w:ascii="Bookman Old Style" w:hAnsi="Bookman Old Style"/>
          <w:b/>
        </w:rPr>
        <w:t>a)</w:t>
      </w:r>
      <w:r>
        <w:rPr>
          <w:rFonts w:eastAsia="Times New Roman" w:cs="Bookman Old Style" w:ascii="Bookman Old Style" w:hAnsi="Bookman Old Style"/>
        </w:rPr>
        <w:t xml:space="preserve"> ...exerceu a função de... </w:t>
      </w:r>
      <w:r>
        <w:rPr>
          <w:rFonts w:eastAsia="Times New Roman" w:cs="Bookman Old Style" w:ascii="Bookman Old Style" w:hAnsi="Bookman Old Style"/>
          <w:i/>
          <w:color w:val="FF0000"/>
        </w:rPr>
        <w:t>(descrever a profissão enquadrada como especial e o período trabalhado)</w:t>
      </w:r>
      <w:r>
        <w:rPr>
          <w:rFonts w:eastAsia="Times New Roman" w:cs="Bookman Old Style" w:ascii="Bookman Old Style" w:hAnsi="Bookman Old Style"/>
        </w:rPr>
        <w:t xml:space="preserve">, aplicando-se, via de consequência, o Decreto/Lei n.º... </w:t>
      </w:r>
      <w:r>
        <w:rPr>
          <w:rFonts w:eastAsia="Times New Roman" w:cs="Bookman Old Style" w:ascii="Bookman Old Style" w:hAnsi="Bookman Old Style"/>
          <w:i/>
          <w:color w:val="FF0000"/>
        </w:rPr>
        <w:t>(verificar legislação aplicável conforme o quadro acima)</w:t>
      </w:r>
      <w:r>
        <w:rPr>
          <w:rFonts w:eastAsia="Times New Roman" w:cs="Bookman Old Style" w:ascii="Bookman Old Style" w:hAnsi="Bookman Old Style"/>
        </w:rPr>
        <w:t>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  <w:color w:val="FF0000"/>
        </w:rPr>
        <w:t>e/ou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eastAsia="Times New Roman" w:cs="Bookman Old Style" w:ascii="Bookman Old Style" w:hAnsi="Bookman Old Style"/>
          <w:b/>
        </w:rPr>
        <w:t>b)</w:t>
      </w:r>
      <w:r>
        <w:rPr>
          <w:rFonts w:eastAsia="Times New Roman" w:cs="Bookman Old Style" w:ascii="Bookman Old Style" w:hAnsi="Bookman Old Style"/>
        </w:rPr>
        <w:t xml:space="preserve"> ...trabalhou em atividade que a submetia, de modo habitual e permanente, ao agente nocivo</w:t>
      </w:r>
      <w:r>
        <w:rPr>
          <w:rFonts w:eastAsia="Times New Roman" w:cs="Bookman Old Style" w:ascii="Bookman Old Style" w:hAnsi="Bookman Old Style"/>
          <w:i/>
        </w:rPr>
        <w:t xml:space="preserve">... </w:t>
      </w:r>
      <w:r>
        <w:rPr>
          <w:rFonts w:eastAsia="Times New Roman" w:cs="Bookman Old Style" w:ascii="Bookman Old Style" w:hAnsi="Bookman Old Style"/>
          <w:i/>
          <w:color w:val="FF0000"/>
        </w:rPr>
        <w:t>(descrever o agende nocivo e o período trabalhado sob sua influência)</w:t>
      </w:r>
      <w:r>
        <w:rPr>
          <w:rFonts w:eastAsia="Times New Roman" w:cs="Bookman Old Style" w:ascii="Bookman Old Style" w:hAnsi="Bookman Old Style"/>
        </w:rPr>
        <w:t xml:space="preserve">, aplicando-se, via de consequência, o Decreto/Lei n.º... </w:t>
      </w:r>
      <w:r>
        <w:rPr>
          <w:rFonts w:eastAsia="Times New Roman" w:cs="Bookman Old Style" w:ascii="Bookman Old Style" w:hAnsi="Bookman Old Style"/>
          <w:i/>
          <w:color w:val="FF0000"/>
        </w:rPr>
        <w:t>(verificar legislação aplicável conforme o quadro acima)</w:t>
      </w:r>
      <w:r>
        <w:rPr/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3"/>
      </w:tblGrid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Período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Empresa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Atividade/função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Agente nocivo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Prova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</w:rPr>
              <w:t>Enquadramento legal</w:t>
            </w:r>
            <w:r>
              <w:rPr>
                <w:rFonts w:eastAsia="Times New Roman" w:cs="Bookman Old Style" w:ascii="Bookman Old Style" w:hAnsi="Bookman Old Style"/>
                <w:b/>
              </w:rPr>
              <w:t xml:space="preserve">: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FF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FF0000"/>
              </w:rPr>
            </w:r>
          </w:p>
        </w:tc>
      </w:tr>
    </w:tbl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No caso em exame, somados os períodos de atividade especial reconhecidos administrativamente pelo INSS aos períodos a serem conhecidos pelo provimento jurisdicional, tem-se um total de ...anos, ...meses e ...dias de serviço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Por fim, quanto à data do laudo técnico utilizado na presente ação, a fim de demonstrar as condições especiais em que a Parte Autora laborou, muito embora tenha sido realizado em momento posterior ao início das atividades daquela, pode ser aproveitado na hipótese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 xml:space="preserve">Isto porque, conforme mencionado no próprio laudo, houve aplicação de medidas para proteção do trabalhador apenas em ... </w:t>
      </w:r>
      <w:r>
        <w:rPr>
          <w:rFonts w:eastAsia="Times New Roman" w:cs="Bookman Old Style" w:ascii="Bookman Old Style" w:hAnsi="Bookman Old Style"/>
          <w:i/>
          <w:color w:val="FF0000"/>
        </w:rPr>
        <w:t xml:space="preserve">(data indicada). </w:t>
      </w:r>
      <w:r>
        <w:rPr>
          <w:rFonts w:eastAsia="Times New Roman" w:cs="Bookman Old Style" w:ascii="Bookman Old Style" w:hAnsi="Bookman Old Style"/>
        </w:rPr>
        <w:t>Anteriormente à essa época, ou seja, em momento que a Parte Autora já prestava serviço em condições especiais, o ambiente de trabalho tinha piores condições de salubridade.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Não fosse isso, é certo que a extemporaneidade do laudo técnico não tem o condão de retirar-lhe a força probante, pois, se com as inovações tecnológicas e de medicina e segurança do trabalho foi observada, na data da elaboração do laudo, a exposição a agentes nocivos em níveis superiores ao permitidos em Lei, reputa-se que à época em que efetivamente prestado o serviço o ambiente de trabalho tinha, como já afirmado, iguais ou piores condições de salubridade</w:t>
      </w:r>
    </w:p>
    <w:p>
      <w:pPr>
        <w:pStyle w:val="Normal"/>
        <w:spacing w:lineRule="auto" w:line="360" w:before="240" w:after="240"/>
        <w:ind w:firstLine="1134"/>
        <w:jc w:val="both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  <w:t>Neste sentido:</w:t>
      </w:r>
    </w:p>
    <w:p>
      <w:pPr>
        <w:pStyle w:val="Normal"/>
        <w:ind w:left="2268" w:hanging="0"/>
        <w:jc w:val="both"/>
        <w:rPr/>
      </w:pPr>
      <w:r>
        <w:rPr>
          <w:rFonts w:cs="TTFF5965A8t00" w:ascii="Bookman Old Style" w:hAnsi="Bookman Old Style"/>
          <w:sz w:val="20"/>
          <w:szCs w:val="20"/>
          <w:lang w:eastAsia="en-US"/>
        </w:rPr>
        <w:t xml:space="preserve">PREVIDENCIÁRIO. </w:t>
      </w:r>
      <w:r>
        <w:rPr>
          <w:rFonts w:cs="TTFF5965A8t00" w:ascii="Bookman Old Style" w:hAnsi="Bookman Old Style"/>
          <w:b/>
          <w:sz w:val="20"/>
          <w:szCs w:val="20"/>
          <w:lang w:eastAsia="en-US"/>
        </w:rPr>
        <w:t>TEMPO ESPECIAL. LAUDO TÉCNICO EXTEMPORÂNEO.</w:t>
      </w:r>
      <w:r>
        <w:rPr>
          <w:rFonts w:cs="TTFF5965A8t00" w:ascii="Bookman Old Style" w:hAnsi="Bookman Old Style"/>
          <w:sz w:val="20"/>
          <w:szCs w:val="20"/>
          <w:lang w:eastAsia="en-US"/>
        </w:rPr>
        <w:t xml:space="preserve"> EPI. JULGAMENTO PELO STF EM REPERCUSSÃO GERAL. APOSENTADORIA ESPECIAL. REQUISITOS. 1. Comprovado o exercício de atividade rural, na qualidade de segurado especial, mediante início de prova material, complementada por prova testemunhal idônea. 2. Comprovada a exposição do segurado a agente nocivo, na forma exigida pela legislação previdenciária aplicável à espécie, possível reconhecer-se a especialidade da atividade laboral por ele exercida. 3. </w:t>
      </w:r>
      <w:r>
        <w:rPr>
          <w:rFonts w:cs="TTFF5965A8t00" w:ascii="Bookman Old Style" w:hAnsi="Bookman Old Style"/>
          <w:b/>
          <w:sz w:val="20"/>
          <w:szCs w:val="20"/>
          <w:lang w:eastAsia="en-US"/>
        </w:rPr>
        <w:t>A jurisprudência posicionou-se no sentido de aceitar a força probante de laudo técnico extemporâneo, reputando que, à época em que prestado o serviço, o ambiente de trabalho tinha iguais ou piores condições de salubridade</w:t>
      </w:r>
      <w:r>
        <w:rPr>
          <w:rFonts w:cs="TTFF5965A8t00" w:ascii="Bookman Old Style" w:hAnsi="Bookman Old Style"/>
          <w:sz w:val="20"/>
          <w:szCs w:val="20"/>
          <w:lang w:eastAsia="en-US"/>
        </w:rPr>
        <w:t>. 4. O uso de equipamentos de proteção individual - EPI, no caso de exposição a ruído, ainda que reduza os níveis do agente físico a patamares inferiores aos previstos na legislação previdenciária, não descaracteriza a especialidade do labor. Quanto aos demais agentes, o uso de EPI somente descaracteriza a atividade em condições especiais se comprovada, no caso concreto, a real efetividade, suficiente para afastar completamente a relação nociva a que o empregado se submete. Entendimento em consonância com o julgamento pelo STF do Recurso Extraordinário com Agravo (ARE) n. 664.335, com repercussão geral reconhecida (tema n. 555). 5. No caso dos autos, a parte autora tem direito à aposentadoria especial, porquanto implementados os requisitos para sua concessão.           (TRF4, APELREEX 0000393-87.2016.404.9999, Sexta Turma, Relatora Vânia Hack de Almeida, D.E. 20/04/2016, sem grifo no original)</w:t>
      </w:r>
    </w:p>
    <w:p>
      <w:pPr>
        <w:pStyle w:val="Normal"/>
        <w:autoSpaceDE w:val="false"/>
        <w:spacing w:lineRule="auto" w:line="360" w:before="240" w:after="240"/>
        <w:ind w:firstLine="1134"/>
        <w:jc w:val="both"/>
        <w:rPr/>
      </w:pPr>
      <w:r>
        <w:rPr>
          <w:rFonts w:cs="TTFF5965A8t00" w:ascii="Bookman Old Style" w:hAnsi="Bookman Old Style"/>
          <w:lang w:eastAsia="en-US"/>
        </w:rPr>
        <w:t>Assim, como se observa pelos documentos, fatos e direito apresentados, a Parte Autora cumpre todos os requisitos necessários para a concessão da aposentadoria especial nos moldes dos artigos 57 e 58 da Lei n.º 8.213/91</w:t>
      </w:r>
      <w:r>
        <w:rPr/>
        <w:t>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FFFFFF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FFFFFF"/>
                <w:u w:val="single"/>
              </w:rPr>
              <w:t>3. REQUERIMENTOS</w:t>
            </w:r>
          </w:p>
        </w:tc>
      </w:tr>
    </w:tbl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Diante do exposto, requer: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pt-BR"/>
        </w:rPr>
        <w:t>1. A citação do Instituto Nacional do Seguro Social – INSS, na pessoa do seu representante legal, para que responda a presente demanda, no prazo legal, sob pena de revelia;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pt-BR"/>
        </w:rPr>
        <w:t>2. A concessão do benefício da justiça gratuita em virtude da Parte Autora não poder arcar com o pagamento das custas processuais e honorários advocatícios sem prejuízo do seu sustento ou de sua família, condição que expressamente declara, na forma do art. 4º da Lei n.º 1.060/50;</w:t>
      </w:r>
    </w:p>
    <w:p>
      <w:pPr>
        <w:pStyle w:val="Normal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</w:rPr>
        <w:t xml:space="preserve">3. A condenação do Instituto Nacional do Seguro Social – INSS para reconhecer o período em que a Parte Autora exerceu atividade especial </w:t>
      </w:r>
      <w:r>
        <w:rPr>
          <w:rFonts w:cs="TT14Et00" w:ascii="Bookman Old Style" w:hAnsi="Bookman Old Style"/>
        </w:rPr>
        <w:t xml:space="preserve">de... </w:t>
      </w:r>
      <w:r>
        <w:rPr>
          <w:rFonts w:cs="TT14Et00" w:ascii="Bookman Old Style" w:hAnsi="Bookman Old Style"/>
          <w:i/>
          <w:color w:val="FF0000"/>
        </w:rPr>
        <w:t>(descrever os períodos de atividade especial pleiteado)</w:t>
      </w:r>
      <w:r>
        <w:rPr>
          <w:rFonts w:cs="Bookman Old Style" w:ascii="Bookman Old Style" w:hAnsi="Bookman Old Style"/>
        </w:rPr>
        <w:t>.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pt-BR"/>
        </w:rPr>
        <w:t>4. A condenação do Instituto Nacional do Seguro Social – INSS para conceder o benefício de aposentadoria especial, bem como pagar as parcelas vencidas desde a data do requerimento administrativo, monetariamente corrigidas desde o respectivo vencimento e acrescidas de juros legais moratórios, ambos incidentes até a data do efetivo pagamento;</w:t>
      </w:r>
    </w:p>
    <w:p>
      <w:pPr>
        <w:pStyle w:val="NoSpacing1"/>
        <w:spacing w:lineRule="auto" w:line="360" w:before="240" w:after="240"/>
        <w:ind w:firstLine="1134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pt-BR"/>
        </w:rPr>
        <w:t>5. A condenação do Instituto Nacional do Seguro Social – INSS para arcar com as custas processuais e honorários advocatícios;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6. Requer, ainda, provar o alegado por todos os meios de prova admitidos em direito, notadamente a documental e testemunhal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7. Informa, por fim, não ter interesse na realização de audiência de conciliação/mediação, nos termos do art. 319, VII, do CPC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Dá-se à causa o valor de R$... (valor da causa)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  <w:t>Pede deferimento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(Cidade e data)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center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(Nome, assinatura e número da OAB do advogado)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Rol de documentos: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  <w:t>...</w:t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Spacing1"/>
        <w:spacing w:lineRule="auto" w:line="360" w:before="240" w:after="240"/>
        <w:ind w:firstLine="1134"/>
        <w:jc w:val="both"/>
        <w:rPr>
          <w:rFonts w:ascii="Bookman Old Style" w:hAnsi="Bookman Old Style" w:cs="Bookman Old Style"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45" w:leader="none"/>
        <w:tab w:val="center" w:pos="4536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72275</wp:posOffset>
              </wp:positionH>
              <wp:positionV relativeFrom="paragraph">
                <wp:posOffset>137160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0.8pt;mso-position-vertical-relative:text;margin-left:53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Marcas1">
    <w:name w:val="marcas1"/>
    <w:qFormat/>
    <w:rPr>
      <w:b/>
      <w:bCs/>
      <w:color w:val="FF000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0:47:00Z</dcterms:created>
  <dc:creator>m</dc:creator>
  <dc:description/>
  <cp:keywords/>
  <dc:language>en-US</dc:language>
  <cp:lastModifiedBy>users</cp:lastModifiedBy>
  <dcterms:modified xsi:type="dcterms:W3CDTF">2016-04-29T17:35:00Z</dcterms:modified>
  <cp:revision>19</cp:revision>
  <dc:subject/>
  <dc:title/>
</cp:coreProperties>
</file>